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20" w:before="210" w:after="210"/>
        <w:ind w:left="0" w:right="0" w:firstLine="420"/>
        <w:jc w:val="righ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20" w:before="210" w:after="210"/>
        <w:ind w:left="0" w:right="0" w:firstLine="420"/>
        <w:jc w:val="righ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关于征求农业行业标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《丘陵山区宜机化茶园建设规范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》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意见的函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210" w:after="21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210" w:after="21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各有关单位及专家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由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重庆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农业机械鉴定站牵头起草的农业行业标准《丘陵山区宜机化茶园建设规范》，已完成征求意见稿（见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，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公开征求意见，请对标准征求意见稿进行审查并提出修改意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请将具体的修改意见建议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日前反馈至重庆市农业机械鉴定站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联系人：任宏生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89960666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i w:val="false"/>
            <w:caps w:val="false"/>
            <w:smallCaps w:val="false"/>
            <w:color w:val="000000"/>
            <w:spacing w:val="0"/>
            <w:sz w:val="30"/>
            <w:szCs w:val="30"/>
            <w:shd w:fill="FFFFFF" w:val="clear"/>
            <w:lang w:val="en-US" w:eastAsia="zh-CN"/>
          </w:rPr>
          <w:t>303858408@qq.com</w:t>
        </w:r>
      </w:hyperlink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20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《花生全程机械化生产技术规程》（征求意见稿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20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《花生全程机械化生产技术规程》编制说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20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征求意见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210" w:after="210"/>
        <w:ind w:left="0" w:right="0" w:firstLine="420"/>
        <w:jc w:val="righ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210" w:after="210"/>
        <w:ind w:left="0" w:right="0" w:firstLine="42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j306041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任宏生</dc:creator>
  <dc:description/>
  <dc:language>en-US</dc:language>
  <cp:lastModifiedBy>任我行</cp:lastModifiedBy>
  <cp:lastPrinted>2019-09-24T11:07:00Z</cp:lastPrinted>
  <dcterms:modified xsi:type="dcterms:W3CDTF">2024-12-26T02:1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DDBAE1C854EAA81F14603A3BA3116_12</vt:lpwstr>
  </property>
  <property fmtid="{D5CDD505-2E9C-101B-9397-08002B2CF9AE}" pid="3" name="KSOProductBuildVer">
    <vt:lpwstr>2052-12.1.0.19302</vt:lpwstr>
  </property>
</Properties>
</file>